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Short Stories - Literary Devises</w:t>
        <w:tab/>
        <w:tab/>
        <w:t>Title: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oint of 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is story is told from a narrators point of view. The POV in this story is limited-omnisc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rotagon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protagonist is Urlich von Gradwit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What type of character is the Protagon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Round and Dynam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ntagon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The Antagonist is Georg Znaey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Describe the se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setting is in a stormy forest.  In my opinion, the feel of the setting is chaotic and soon becomes slightly despe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ype of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The conflict is between Urlich and Georg, and the environment. The conflict is exter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Describe the main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main conflict occurs when Urlich and Georg get stuck under the tree, and begin threatening each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Describe the Climax of the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In my opinion, there are two main high points in the story. One of the is when Urlich and Georg get stuck in the branch.  After this point, the main conflict is resolved, until the wolves find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I think that the part when Urlich and Georg get stuck under the branch is the climax, because after this point, no new information is presented about the charac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How does the Protagonist change over the course of the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t the beginning of the story, the protaganist is very bitter towards Georg’s family. I was under the impression that he was thinking in a pessimistic way about everything that was going on in his life. At then end of the story, he befriends Georg, and begins to have a more optimistic view on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Describe the relationship between the title and the t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word “Interloper” means a person who becomes involved in a place or situation where they are not wanted. I think the title of this story is related to the theme, because both the protagonist and the antagonist are involved in a situation created by their grandparents, where neither of them is accepted or liked by the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In my opinion the theme of this story is acceptance, because Georg and Ulrich have to both learn to accept each other despite the conflict between their famil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How does the main conflict help to illustrate the t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During the main conflict, neither of the characters is accepted by the other character, and both characters do not like each other. During the main conflict, the characters learn not to hate each other just because their families did, and they become more accepting of each other. They also become more accepting of their situation after they accept each 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How does the climax help to illustrate the t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Give examples of each of the following literary terms in the story (use qu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Sim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g. 192 paragraph 2 “But what a Heaven-sent draught it see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The wine seemed to be a Heaven sent drau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Metaph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At the beginning of the story, Urlich compares Georg to his pr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g 189, paragraph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 xml:space="preserve">I could not add a quote to back this up, because there are more than one sentences when he makes the refer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erson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Pg. 190: “A fierce shriek of the st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is is a personification, because it is saying that a storm can sc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Symb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I think the tree is a symbol of a mediator because it forces the two characters to work out their problems and become more accepting of each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Foreshadowing (give both el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In the first paragraph on the second page, the author states; “Assuredly there was a disturbing element in the forest, and Ulrich could guess the quarter from whence it came”. This is an example of foreshadowing because later in the story, something very disturbing happe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Iro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In my opinion, it’s ironic that before the climax of the story, Urlich and Georg want to kill each other, but after they befriend each other and no longer want to kill each other, their lives are put in dan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Ima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At the end of the third paragraph on page 190, there are many examples or Imagery when the branches fell on Georg and Url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w:t>
      </w:r>
      <w:r>
        <w:rPr>
          <w:rFonts w:eastAsia="Times New Roman" w:cs="Helvetica" w:ascii="Helvetica" w:hAnsi="Helvetica"/>
        </w:rPr>
        <w:t>The decending twigs had slashed the skin of his face, and he had to wink away some drops of blood from his eyelash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w:t>
      </w:r>
      <w:r>
        <w:rPr>
          <w:rFonts w:eastAsia="Times New Roman" w:cs="Helvetica" w:ascii="Helvetica" w:hAnsi="Helvetica"/>
        </w:rPr>
        <w:t>All round him lay a thick-strewn wreckage of splintered branches and broken twi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Describe the relationships between the class theme and the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t>The class theme is choices, and the story theme is acceptance. Although it might not seem evident at first, choices and acceptance are very closely related in this story. Urlich made the hard, unexpected choice to become more accepting of Greog, and Greorg made the difficult choice to agree to become Urlich’s friends, after many years of being sworn enemies. This decision alters everything in the story, and is a perfect example of how the choices one makes can alter  one’s sit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13:00Z</dcterms:created>
  <dc:creator>Barry Janzen</dc:creator>
  <dc:description/>
  <dc:language>en-US</dc:language>
  <cp:lastModifiedBy>eileen skinnider</cp:lastModifiedBy>
  <dcterms:modified xsi:type="dcterms:W3CDTF">2010-10-11T06:13:00Z</dcterms:modified>
  <cp:revision>2</cp:revision>
  <dc:subject/>
  <dc:title>Short Stories - Literary Devises</dc:title>
</cp:coreProperties>
</file>